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1049864893"/>
            <w:bookmarkStart w:id="1" w:name="__Fieldmark__49_1049864893"/>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1049864893"/>
            <w:bookmarkStart w:id="3" w:name="__Fieldmark__50_1049864893"/>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1049864893"/>
            <w:bookmarkStart w:id="5" w:name="__Fieldmark__51_1049864893"/>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1049864893"/>
            <w:bookmarkStart w:id="7" w:name="__Fieldmark__54_1049864893"/>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1049864893"/>
            <w:bookmarkStart w:id="9" w:name="__Fieldmark__55_1049864893"/>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1049864893"/>
            <w:bookmarkStart w:id="11" w:name="__Fieldmark__56_1049864893"/>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1049864893"/>
            <w:bookmarkStart w:id="13" w:name="__Fieldmark__59_1049864893"/>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1049864893"/>
            <w:bookmarkStart w:id="15" w:name="__Fieldmark__60_1049864893"/>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1049864893"/>
            <w:bookmarkStart w:id="17" w:name="__Fieldmark__61_1049864893"/>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1049864893"/>
            <w:bookmarkStart w:id="19" w:name="__Fieldmark__64_1049864893"/>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1049864893"/>
            <w:bookmarkStart w:id="21" w:name="__Fieldmark__65_1049864893"/>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1049864893"/>
            <w:bookmarkStart w:id="23" w:name="__Fieldmark__66_1049864893"/>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1049864893"/>
            <w:bookmarkStart w:id="25" w:name="__Fieldmark__69_1049864893"/>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1049864893"/>
            <w:bookmarkStart w:id="27" w:name="__Fieldmark__70_1049864893"/>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1049864893"/>
            <w:bookmarkStart w:id="29" w:name="__Fieldmark__71_1049864893"/>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1049864893"/>
            <w:bookmarkStart w:id="31" w:name="__Fieldmark__74_1049864893"/>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1049864893"/>
            <w:bookmarkStart w:id="33" w:name="__Fieldmark__75_1049864893"/>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1049864893"/>
            <w:bookmarkStart w:id="35" w:name="__Fieldmark__76_1049864893"/>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1049864893"/>
            <w:bookmarkStart w:id="37" w:name="__Fieldmark__79_1049864893"/>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1049864893"/>
            <w:bookmarkStart w:id="39" w:name="__Fieldmark__80_1049864893"/>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1049864893"/>
            <w:bookmarkStart w:id="41" w:name="__Fieldmark__81_1049864893"/>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1049864893"/>
            <w:bookmarkStart w:id="43" w:name="__Fieldmark__84_1049864893"/>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1049864893"/>
            <w:bookmarkStart w:id="45" w:name="__Fieldmark__85_1049864893"/>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1049864893"/>
            <w:bookmarkStart w:id="47" w:name="__Fieldmark__86_1049864893"/>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1049864893"/>
            <w:bookmarkStart w:id="49" w:name="__Fieldmark__89_1049864893"/>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1049864893"/>
            <w:bookmarkStart w:id="51" w:name="__Fieldmark__90_1049864893"/>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1049864893"/>
            <w:bookmarkStart w:id="53" w:name="__Fieldmark__91_1049864893"/>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1049864893"/>
            <w:bookmarkStart w:id="55" w:name="__Fieldmark__94_1049864893"/>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1049864893"/>
            <w:bookmarkStart w:id="57" w:name="__Fieldmark__95_1049864893"/>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1049864893"/>
            <w:bookmarkStart w:id="59" w:name="__Fieldmark__96_1049864893"/>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1049864893"/>
            <w:bookmarkStart w:id="61" w:name="__Fieldmark__99_1049864893"/>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1049864893"/>
            <w:bookmarkStart w:id="63" w:name="__Fieldmark__100_1049864893"/>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1049864893"/>
            <w:bookmarkStart w:id="65" w:name="__Fieldmark__101_1049864893"/>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1049864893"/>
            <w:bookmarkStart w:id="67" w:name="__Fieldmark__104_1049864893"/>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1049864893"/>
            <w:bookmarkStart w:id="69" w:name="__Fieldmark__105_1049864893"/>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1049864893"/>
            <w:bookmarkStart w:id="71" w:name="__Fieldmark__106_1049864893"/>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1049864893"/>
            <w:bookmarkStart w:id="73" w:name="__Fieldmark__109_1049864893"/>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1049864893"/>
            <w:bookmarkStart w:id="75" w:name="__Fieldmark__110_1049864893"/>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1049864893"/>
            <w:bookmarkStart w:id="77" w:name="__Fieldmark__111_1049864893"/>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1049864893"/>
            <w:bookmarkStart w:id="79" w:name="__Fieldmark__114_1049864893"/>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1049864893"/>
            <w:bookmarkStart w:id="81" w:name="__Fieldmark__115_1049864893"/>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1049864893"/>
            <w:bookmarkStart w:id="83" w:name="__Fieldmark__116_1049864893"/>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1049864893"/>
            <w:bookmarkStart w:id="85" w:name="__Fieldmark__119_1049864893"/>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1049864893"/>
            <w:bookmarkStart w:id="87" w:name="__Fieldmark__120_1049864893"/>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1049864893"/>
            <w:bookmarkStart w:id="89" w:name="__Fieldmark__121_1049864893"/>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1049864893"/>
            <w:bookmarkStart w:id="91" w:name="__Fieldmark__124_1049864893"/>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1049864893"/>
            <w:bookmarkStart w:id="93" w:name="__Fieldmark__125_1049864893"/>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1049864893"/>
            <w:bookmarkStart w:id="95" w:name="__Fieldmark__126_1049864893"/>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1049864893"/>
            <w:bookmarkStart w:id="97" w:name="__Fieldmark__129_1049864893"/>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1049864893"/>
            <w:bookmarkStart w:id="99" w:name="__Fieldmark__130_1049864893"/>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1049864893"/>
            <w:bookmarkStart w:id="101" w:name="__Fieldmark__131_1049864893"/>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1049864893"/>
            <w:bookmarkStart w:id="103" w:name="__Fieldmark__134_1049864893"/>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1049864893"/>
            <w:bookmarkStart w:id="105" w:name="__Fieldmark__135_1049864893"/>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1049864893"/>
            <w:bookmarkStart w:id="107" w:name="__Fieldmark__136_1049864893"/>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1049864893"/>
            <w:bookmarkStart w:id="109" w:name="__Fieldmark__139_1049864893"/>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1049864893"/>
            <w:bookmarkStart w:id="111" w:name="__Fieldmark__140_1049864893"/>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1049864893"/>
            <w:bookmarkStart w:id="113" w:name="__Fieldmark__141_1049864893"/>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1049864893"/>
            <w:bookmarkStart w:id="115" w:name="__Fieldmark__144_1049864893"/>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1049864893"/>
            <w:bookmarkStart w:id="117" w:name="__Fieldmark__145_1049864893"/>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1049864893"/>
            <w:bookmarkStart w:id="119" w:name="__Fieldmark__146_1049864893"/>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1049864893"/>
            <w:bookmarkStart w:id="121" w:name="__Fieldmark__149_1049864893"/>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1049864893"/>
            <w:bookmarkStart w:id="123" w:name="__Fieldmark__150_1049864893"/>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1049864893"/>
            <w:bookmarkStart w:id="125" w:name="__Fieldmark__151_1049864893"/>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1049864893"/>
            <w:bookmarkStart w:id="127" w:name="__Fieldmark__154_1049864893"/>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1049864893"/>
            <w:bookmarkStart w:id="129" w:name="__Fieldmark__155_1049864893"/>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1049864893"/>
            <w:bookmarkStart w:id="131" w:name="__Fieldmark__156_1049864893"/>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1049864893"/>
            <w:bookmarkStart w:id="133" w:name="__Fieldmark__159_1049864893"/>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1049864893"/>
            <w:bookmarkStart w:id="135" w:name="__Fieldmark__160_1049864893"/>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1049864893"/>
            <w:bookmarkStart w:id="137" w:name="__Fieldmark__162_1049864893"/>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1049864893"/>
            <w:bookmarkStart w:id="139" w:name="__Fieldmark__163_1049864893"/>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1049864893"/>
            <w:bookmarkStart w:id="141" w:name="__Fieldmark__164_1049864893"/>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1049864893"/>
            <w:bookmarkStart w:id="143" w:name="__Fieldmark__166_1049864893"/>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1049864893"/>
            <w:bookmarkStart w:id="145" w:name="__Fieldmark__167_1049864893"/>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1049864893"/>
            <w:bookmarkStart w:id="147" w:name="__Fieldmark__169_1049864893"/>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1049864893"/>
            <w:bookmarkStart w:id="149" w:name="__Fieldmark__170_1049864893"/>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1049864893"/>
            <w:bookmarkStart w:id="151" w:name="__Fieldmark__171_1049864893"/>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1049864893"/>
            <w:bookmarkStart w:id="153" w:name="__Fieldmark__173_1049864893"/>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1049864893"/>
            <w:bookmarkStart w:id="155" w:name="__Fieldmark__174_1049864893"/>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1049864893"/>
            <w:bookmarkStart w:id="157" w:name="__Fieldmark__176_1049864893"/>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1049864893"/>
            <w:bookmarkStart w:id="159" w:name="__Fieldmark__177_1049864893"/>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1049864893"/>
            <w:bookmarkStart w:id="161" w:name="__Fieldmark__178_1049864893"/>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1049864893"/>
            <w:bookmarkStart w:id="163" w:name="__Fieldmark__180_1049864893"/>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1049864893"/>
            <w:bookmarkStart w:id="165" w:name="__Fieldmark__181_1049864893"/>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1049864893"/>
            <w:bookmarkStart w:id="167" w:name="__Fieldmark__183_1049864893"/>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1049864893"/>
            <w:bookmarkStart w:id="169" w:name="__Fieldmark__184_1049864893"/>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1049864893"/>
            <w:bookmarkStart w:id="171" w:name="__Fieldmark__185_1049864893"/>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1049864893"/>
            <w:bookmarkStart w:id="173" w:name="__Fieldmark__187_1049864893"/>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1049864893"/>
            <w:bookmarkStart w:id="175" w:name="__Fieldmark__188_1049864893"/>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1049864893"/>
            <w:bookmarkStart w:id="177" w:name="__Fieldmark__190_1049864893"/>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1049864893"/>
            <w:bookmarkStart w:id="179" w:name="__Fieldmark__191_1049864893"/>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1049864893"/>
            <w:bookmarkStart w:id="181" w:name="__Fieldmark__192_1049864893"/>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1049864893"/>
            <w:bookmarkStart w:id="183" w:name="__Fieldmark__194_1049864893"/>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1049864893"/>
            <w:bookmarkStart w:id="185" w:name="__Fieldmark__195_1049864893"/>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1049864893"/>
            <w:bookmarkStart w:id="187" w:name="__Fieldmark__197_1049864893"/>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1049864893"/>
            <w:bookmarkStart w:id="189" w:name="__Fieldmark__198_1049864893"/>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1049864893"/>
            <w:bookmarkStart w:id="191" w:name="__Fieldmark__199_1049864893"/>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1049864893"/>
            <w:bookmarkStart w:id="193" w:name="__Fieldmark__201_1049864893"/>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1049864893"/>
            <w:bookmarkStart w:id="195" w:name="__Fieldmark__202_1049864893"/>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1049864893"/>
            <w:bookmarkStart w:id="197" w:name="__Fieldmark__204_1049864893"/>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1049864893"/>
            <w:bookmarkStart w:id="199" w:name="__Fieldmark__205_1049864893"/>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1049864893"/>
            <w:bookmarkStart w:id="201" w:name="__Fieldmark__206_1049864893"/>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1049864893"/>
            <w:bookmarkStart w:id="203" w:name="__Fieldmark__208_1049864893"/>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1049864893"/>
            <w:bookmarkStart w:id="205" w:name="__Fieldmark__209_1049864893"/>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1049864893"/>
            <w:bookmarkStart w:id="207" w:name="__Fieldmark__211_1049864893"/>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1049864893"/>
            <w:bookmarkStart w:id="209" w:name="__Fieldmark__212_1049864893"/>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1049864893"/>
            <w:bookmarkStart w:id="211" w:name="__Fieldmark__213_1049864893"/>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1049864893"/>
            <w:bookmarkStart w:id="213" w:name="__Fieldmark__215_1049864893"/>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1049864893"/>
            <w:bookmarkStart w:id="215" w:name="__Fieldmark__216_1049864893"/>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1049864893"/>
            <w:bookmarkStart w:id="217" w:name="__Fieldmark__218_1049864893"/>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1049864893"/>
            <w:bookmarkStart w:id="219" w:name="__Fieldmark__219_1049864893"/>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1049864893"/>
            <w:bookmarkStart w:id="221" w:name="__Fieldmark__220_1049864893"/>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1049864893"/>
            <w:bookmarkStart w:id="223" w:name="__Fieldmark__222_1049864893"/>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1049864893"/>
            <w:bookmarkStart w:id="225" w:name="__Fieldmark__223_1049864893"/>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1049864893"/>
            <w:bookmarkStart w:id="227" w:name="__Fieldmark__225_1049864893"/>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1049864893"/>
            <w:bookmarkStart w:id="229" w:name="__Fieldmark__226_1049864893"/>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1049864893"/>
            <w:bookmarkStart w:id="231" w:name="__Fieldmark__227_1049864893"/>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1049864893"/>
            <w:bookmarkStart w:id="233" w:name="__Fieldmark__229_1049864893"/>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1049864893"/>
            <w:bookmarkStart w:id="235" w:name="__Fieldmark__230_1049864893"/>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1049864893"/>
            <w:bookmarkStart w:id="237" w:name="__Fieldmark__232_1049864893"/>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1049864893"/>
            <w:bookmarkStart w:id="239" w:name="__Fieldmark__233_1049864893"/>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1049864893"/>
            <w:bookmarkStart w:id="241" w:name="__Fieldmark__234_1049864893"/>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1049864893"/>
            <w:bookmarkStart w:id="243" w:name="__Fieldmark__236_1049864893"/>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1049864893"/>
            <w:bookmarkStart w:id="245" w:name="__Fieldmark__237_1049864893"/>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1049864893"/>
            <w:bookmarkStart w:id="247" w:name="__Fieldmark__239_1049864893"/>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1049864893"/>
            <w:bookmarkStart w:id="249" w:name="__Fieldmark__240_1049864893"/>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1049864893"/>
            <w:bookmarkStart w:id="251" w:name="__Fieldmark__241_1049864893"/>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1049864893"/>
            <w:bookmarkStart w:id="253" w:name="__Fieldmark__243_1049864893"/>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1049864893"/>
            <w:bookmarkStart w:id="255" w:name="__Fieldmark__244_1049864893"/>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1049864893"/>
            <w:bookmarkStart w:id="257" w:name="__Fieldmark__246_1049864893"/>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1049864893"/>
            <w:bookmarkStart w:id="259" w:name="__Fieldmark__247_1049864893"/>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1049864893"/>
            <w:bookmarkStart w:id="261" w:name="__Fieldmark__248_1049864893"/>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1049864893"/>
            <w:bookmarkStart w:id="263" w:name="__Fieldmark__250_1049864893"/>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1049864893"/>
            <w:bookmarkStart w:id="265" w:name="__Fieldmark__251_1049864893"/>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1049864893"/>
            <w:bookmarkStart w:id="267" w:name="__Fieldmark__253_1049864893"/>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1049864893"/>
            <w:bookmarkStart w:id="269" w:name="__Fieldmark__254_1049864893"/>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1049864893"/>
            <w:bookmarkStart w:id="271" w:name="__Fieldmark__255_1049864893"/>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1049864893"/>
            <w:bookmarkStart w:id="273" w:name="__Fieldmark__257_1049864893"/>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1049864893"/>
            <w:bookmarkStart w:id="275" w:name="__Fieldmark__258_1049864893"/>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1049864893"/>
            <w:bookmarkStart w:id="277" w:name="__Fieldmark__260_1049864893"/>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1049864893"/>
            <w:bookmarkStart w:id="279" w:name="__Fieldmark__261_1049864893"/>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1049864893"/>
            <w:bookmarkStart w:id="281" w:name="__Fieldmark__262_1049864893"/>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1049864893"/>
            <w:bookmarkStart w:id="283" w:name="__Fieldmark__264_1049864893"/>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1049864893"/>
            <w:bookmarkStart w:id="285" w:name="__Fieldmark__265_1049864893"/>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1049864893"/>
            <w:bookmarkStart w:id="287" w:name="__Fieldmark__267_1049864893"/>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1049864893"/>
            <w:bookmarkStart w:id="289" w:name="__Fieldmark__268_1049864893"/>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1049864893"/>
            <w:bookmarkStart w:id="291" w:name="__Fieldmark__269_1049864893"/>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1049864893"/>
            <w:bookmarkStart w:id="293" w:name="__Fieldmark__271_1049864893"/>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1049864893"/>
            <w:bookmarkStart w:id="295" w:name="__Fieldmark__272_1049864893"/>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1049864893"/>
            <w:bookmarkStart w:id="297" w:name="__Fieldmark__274_1049864893"/>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1049864893"/>
            <w:bookmarkStart w:id="299" w:name="__Fieldmark__275_1049864893"/>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1049864893"/>
            <w:bookmarkStart w:id="301" w:name="__Fieldmark__276_1049864893"/>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1049864893"/>
            <w:bookmarkStart w:id="303" w:name="__Fieldmark__282_1049864893"/>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1049864893"/>
            <w:bookmarkStart w:id="305" w:name="__Fieldmark__283_1049864893"/>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1049864893"/>
      <w:bookmarkStart w:id="307" w:name="__Fieldmark__286_1049864893"/>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1049864893"/>
      <w:bookmarkStart w:id="309" w:name="__Fieldmark__287_1049864893"/>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1049864893"/>
      <w:bookmarkStart w:id="311" w:name="__Fieldmark__288_1049864893"/>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1049864893"/>
      <w:bookmarkStart w:id="313" w:name="__Fieldmark__289_1049864893"/>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1049864893"/>
      <w:bookmarkStart w:id="315" w:name="__Fieldmark__290_1049864893"/>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Life and Student Activities Stand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1.%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5:00Z</dcterms:created>
  <dc:creator> Kenneth Kastle</dc:creator>
  <dc:description/>
  <dc:language>en-US</dc:language>
  <cp:lastModifiedBy>nfranco</cp:lastModifiedBy>
  <cp:lastPrinted>2009-05-01T08:42:00Z</cp:lastPrinted>
  <dcterms:modified xsi:type="dcterms:W3CDTF">2009-10-07T16:25:00Z</dcterms:modified>
  <cp:revision>2</cp:revision>
  <dc:subject/>
  <dc:title>MIDDLE STATES STANDARD </dc:title>
</cp:coreProperties>
</file>